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sz w:val="25"/>
          <w:szCs w:val="25"/>
        </w:rPr>
        <w:t xml:space="preserve">25 декабря  2012 года                                                                                        № 117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тверждении Генерального плана</w:t>
      </w:r>
    </w:p>
    <w:p>
      <w:pPr>
        <w:pStyle w:val="Normal"/>
        <w:rPr/>
      </w:pPr>
      <w:r>
        <w:rPr>
          <w:sz w:val="25"/>
          <w:szCs w:val="25"/>
        </w:rPr>
        <w:t>городского округа город Сорск Республики Хакас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Рассмотрев представленный администрацией города Сорска проект Генерального плана городского округа город Сорск Республики Хакасия, учитывая заключение о результатах  публичных слушаний, руководствуясь Градостроительным кодексом Российской Федерации, Федеральным законом от 06.10.2003 года 3 131- ФЗ «Об общих принципах организации местного самоуправления в Российской Федерации», Уставом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Утвердить Генеральный план городского округа город Сорск согласно приложению к настоящему решению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А.А. Ж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09:00Z</dcterms:created>
  <dc:creator>Lena</dc:creator>
  <dc:description/>
  <cp:keywords/>
  <dc:language>en-US</dc:language>
  <cp:lastModifiedBy>Lena</cp:lastModifiedBy>
  <dcterms:modified xsi:type="dcterms:W3CDTF">2012-12-27T02:50:00Z</dcterms:modified>
  <cp:revision>3</cp:revision>
  <dc:subject/>
  <dc:title/>
</cp:coreProperties>
</file>